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>ANNEX 2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>FORMULARI DE DADES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  <w:t>DADES DE L’EMPRESA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DENOMINACIÓ SOCIAL: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NIF / CIF: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DOMICILI SOCIAL (adreça, població i cp): _______________________________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b/>
          <w:bCs/>
          <w:color w:val="000000"/>
          <w:szCs w:val="22"/>
          <w:lang w:eastAsia="ca-ES"/>
        </w:rPr>
        <w:t>DADES DEL REPRESENTANT LEGAL:</w:t>
      </w:r>
      <w:r>
        <w:rPr>
          <w:rFonts w:cs="Calibri" w:ascii="Calibri" w:hAnsi="Calibri"/>
          <w:bCs/>
          <w:color w:val="000000"/>
          <w:szCs w:val="22"/>
          <w:lang w:eastAsia="ca-ES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m i cognoms: __________________________________________________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NIF: _____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En qualitat de: ___________________________________________________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/>
      </w:pPr>
      <w:r>
        <w:rPr>
          <w:rFonts w:cs="Calibri" w:ascii="Calibri" w:hAnsi="Calibri"/>
          <w:color w:val="000000"/>
          <w:szCs w:val="22"/>
          <w:lang w:eastAsia="ca-ES"/>
        </w:rPr>
        <w:t>Notari i localitat: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Data i número de protocol:_________________________________________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es-ES_tradnl"/>
        </w:rPr>
      </w:pPr>
      <w:r>
        <w:rPr>
          <w:rFonts w:cs="Calibri" w:ascii="Calibri" w:hAnsi="Calibri"/>
          <w:color w:val="000000"/>
          <w:szCs w:val="22"/>
          <w:lang w:eastAsia="es-ES_tradn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  <w:t>DADES A EFECTES DE NOTIFICACIÓ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PERSONA DE CONTACTE: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ADREÇA: 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POBLACIÓ I CP: 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TELÈFON: 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FAX: 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ADREÇA ELECTRÒNICA: 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TELÈFON MÒBIL: __________________________________________________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D’acord amb l’assenyalat al Plec de bases, ACCEPTO que les comunicacions i notificacions es faran a través de mitjans electrònics, en especial a través del sistema e- NOTUM de la FUNDACIÓ PRIVADA SERVEIS SOCIALS DEL MONTSIÀ a la persona de contacte designada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Així mateix, DECLARO que les adreces on realitzar les comunicacions i notificacions en el procés de licitació, i si s’escau, els posteriors tràmits d’adjudicació, formalització, modificació, negociació, execució i extinció normal o anormal del contracte del contracte són les assenyalades en aquest document a l’apartat 3.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b/>
          <w:b/>
          <w:bCs/>
          <w:color w:val="000000"/>
          <w:szCs w:val="22"/>
          <w:lang w:eastAsia="ca-ES"/>
        </w:rPr>
      </w:pPr>
      <w:r>
        <w:rPr>
          <w:rFonts w:cs="Calibri" w:ascii="Calibri" w:hAnsi="Calibri"/>
          <w:b/>
          <w:bCs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b/>
          <w:bCs/>
          <w:color w:val="000000"/>
          <w:szCs w:val="22"/>
          <w:lang w:eastAsia="ca-ES"/>
        </w:rPr>
        <w:t xml:space="preserve">DADES DEL DECLARANT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IF DEL DECLARANT: ____________________________________________________________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M: ________________________________________________________________________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Data de la declaració: ___________________________________________________________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I perquè se’n prengui coneixement i tingui els efectes que corresponguin en el procediment, signo la present declaració, sota la meva responsabilitat, i segell d’aquesta empresa.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Cs w:val="22"/>
          <w:lang w:eastAsia="ca-ES"/>
        </w:rPr>
      </w:pPr>
      <w:r>
        <w:rPr>
          <w:rFonts w:cs="Calibri" w:ascii="Calibri" w:hAnsi="Calibri"/>
          <w:b/>
          <w:bCs/>
          <w:i/>
          <w:iCs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jc w:val="left"/>
        <w:rPr>
          <w:vanish/>
        </w:rPr>
      </w:pPr>
      <w:r>
        <w:rPr>
          <w:rFonts w:cs="Calibri" w:ascii="Calibri" w:hAnsi="Calibri"/>
          <w:b/>
          <w:bCs/>
          <w:i/>
          <w:iCs/>
          <w:color w:val="000000"/>
          <w:szCs w:val="22"/>
          <w:lang w:eastAsia="ca-ES"/>
        </w:rPr>
        <w:t>(signatura del legal representant)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-149225</wp:posOffset>
          </wp:positionV>
          <wp:extent cx="1980565" cy="5937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80" r="-24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35978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78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2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93"/>
                            <w:gridCol w:w="1559"/>
                            <w:gridCol w:w="2739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7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FUSSMONT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5/2025</w:t>
                                </w:r>
                              </w:p>
                            </w:tc>
                            <w:tc>
                              <w:tcPr>
                                <w:tcW w:w="27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55pt;height:31.9pt;mso-wrap-distance-left:7.05pt;mso-wrap-distance-right:0pt;mso-wrap-distance-top:0pt;mso-wrap-distance-bottom:0pt;margin-top:75.5pt;mso-position-vertical-relative:page;margin-left:160.6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2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93"/>
                      <w:gridCol w:w="1559"/>
                      <w:gridCol w:w="2739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7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USSMONT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5/2025</w:t>
                          </w:r>
                        </w:p>
                      </w:tc>
                      <w:tc>
                        <w:tcPr>
                          <w:tcW w:w="27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eastAsia="MS Mincho;ＭＳ 明朝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ascii="Trebuchet MS" w:hAnsi="Trebuchet MS" w:eastAsia="Footlight MT Light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Wingdings" w:hAnsi="Wingdings" w:cs="Wingdings"/>
      <w:sz w:val="3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eastAsia="Footlight MT Light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rebuchet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" w:hAnsi="Arial" w:eastAsia="MS Mincho;ＭＳ 明朝" w:cs="Arial"/>
      <w:sz w:val="20"/>
    </w:rPr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Footlight MT Ligh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MS Mincho;ＭＳ 明朝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MS Mincho;ＭＳ 明朝" w:cs="Aria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Footlight MT Light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MS Mincho;ＭＳ 明朝" w:cs="Aria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entury Gothic" w:hAnsi="Century Gothic" w:eastAsia="Times New Roman" w:cs="Century Goth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MT" w:hAnsi="ArialMT" w:eastAsia="Times New Roman" w:cs="Arial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rebuchet MS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MS Mincho;ＭＳ 明朝" w:cs="Aria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5CarCar">
    <w:name w:val=" Car Car5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6:06:00Z</dcterms:created>
  <dc:creator>cblanch</dc:creator>
  <dc:description/>
  <cp:keywords/>
  <dc:language>en-US</dc:language>
  <cp:lastModifiedBy>SALVADOR DE LA OLIVA, JESUS ADAN</cp:lastModifiedBy>
  <cp:lastPrinted>2018-02-22T10:59:00Z</cp:lastPrinted>
  <dcterms:modified xsi:type="dcterms:W3CDTF">2025-11-18T08:04:00Z</dcterms:modified>
  <cp:revision>4</cp:revision>
  <dc:subject/>
  <dc:title>ASSUMPTE: PETICIÓ DE CONTRACTE</dc:title>
</cp:coreProperties>
</file>